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022-132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6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20/19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, 16.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у о измени 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4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, број: 05-</w:t>
      </w:r>
      <w:r>
        <w:rPr>
          <w:rFonts w:cs="Arial" w:ascii="Arial" w:hAnsi="Arial"/>
          <w:sz w:val="22"/>
          <w:szCs w:val="22"/>
          <w:lang w:val="sr-RS"/>
        </w:rPr>
        <w:t>2078</w:t>
      </w:r>
      <w:r>
        <w:rPr>
          <w:rFonts w:cs="Arial" w:ascii="Arial" w:hAnsi="Arial"/>
          <w:sz w:val="22"/>
          <w:szCs w:val="22"/>
        </w:rPr>
        <w:t xml:space="preserve">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7.05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0/19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</w:rPr>
        <w:t xml:space="preserve">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измену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 садржан је </w:t>
      </w:r>
      <w:r>
        <w:rPr>
          <w:rFonts w:cs="Arial" w:ascii="Arial" w:hAnsi="Arial"/>
          <w:sz w:val="22"/>
          <w:szCs w:val="22"/>
        </w:rPr>
        <w:t>у донет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</w:rPr>
        <w:t>м Решењ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 града Крагујевца о употреби средстава текуће буџетске резерве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којим се, одобрава употреба средстава за потребе покретања поступка јавне набавке за извођење радова у вртићу Црвенкапа, у износу од 1.000.000,00 динара, по захтеву Градске управе за друштвене делат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Због потребе санирања штете настале услед пожара на објекту ПЈ „Црвенкапа“, одобрен је наведени износ средстава и распоређује се у корист раздела 6 – Градска управа за друштвене делатности, глава 6.3. – Предшколска установа „Нада Наумовић“ – индиректни корисник (03783), програм 8 (2002) – Предшколско васпитање, програмска активност 0002 – Функционисање и остваривање предшколског васпитања и образовања, функција 911 – Предшколско васпитање, апропријација број 125, економска класификација 425 – Текуће поправке и одржавањ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>Дејан Руж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120"/>
        <w:ind w:firstLine="720"/>
        <w:jc w:val="right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25:00Z</dcterms:created>
  <dc:creator>Danijela Kokovic</dc:creator>
  <dc:description/>
  <cp:keywords/>
  <dc:language>en-US</dc:language>
  <cp:lastModifiedBy>hhhggrreeww</cp:lastModifiedBy>
  <cp:lastPrinted>2024-03-25T14:27:00Z</cp:lastPrinted>
  <dcterms:modified xsi:type="dcterms:W3CDTF">2024-05-17T06:17:00Z</dcterms:modified>
  <cp:revision>23</cp:revision>
  <dc:subject/>
  <dc:title>Република Србија</dc:title>
</cp:coreProperties>
</file>